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 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 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 xml:space="preserve">дисциплины     </w:t>
        <w:tab/>
        <w:t>Экономика АПК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 xml:space="preserve">специальность         </w:t>
        <w:tab/>
        <w:t>5В050600-Экономика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left="1800" w:hanging="0"/>
        <w:rPr>
          <w:color w:val="000000"/>
        </w:rPr>
      </w:pPr>
      <w:r>
        <w:rPr>
          <w:color w:val="000000"/>
        </w:rPr>
        <w:t>всего кредитов        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Heading1"/>
        <w:jc w:val="both"/>
        <w:rPr/>
      </w:pPr>
      <w:r>
        <w:rPr>
          <w:color w:val="000000"/>
          <w:szCs w:val="28"/>
        </w:rPr>
        <w:t xml:space="preserve">Рабочая учебная программа составлена  </w:t>
      </w:r>
      <w:r>
        <w:rPr>
          <w:color w:val="000000"/>
          <w:szCs w:val="28"/>
          <w:u w:val="single"/>
        </w:rPr>
        <w:t>Дмитриевой В.Р., ст. преподавателе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7.08. 2013 г.                                                               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8"/>
          <w:szCs w:val="28"/>
        </w:rPr>
        <w:t xml:space="preserve">Рассмотрена и рекомендована на заседании кафедры экономики                       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29.08. 2013 г. протокол  № 8Б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spacing w:before="0" w:after="0"/>
        <w:rPr/>
      </w:pPr>
      <w:r>
        <w:rPr>
          <w:color w:val="000000"/>
          <w:sz w:val="28"/>
          <w:szCs w:val="28"/>
        </w:rPr>
        <w:t>Зав. кафедрой _____________________________________________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Одобрена методическим советом   </w:t>
      </w:r>
      <w:r>
        <w:rPr>
          <w:b w:val="false"/>
          <w:color w:val="000000"/>
          <w:sz w:val="28"/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8. 2013 г. протокол № 6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(подпись)</w:t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исциплина «Экономика АПК» является элективной, профилирующе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</w:rPr>
        <w:t xml:space="preserve">Данный курс представляет собой научные, теоретические и практические основы дисциплины «Экономика АПК». </w:t>
      </w:r>
      <w:r>
        <w:rPr>
          <w:color w:val="000000"/>
          <w:sz w:val="28"/>
          <w:szCs w:val="28"/>
        </w:rPr>
        <w:t xml:space="preserve">Аграрное производство является объектом исследования системы аграрных экономических наук, в составе которых важное место принадлежит науке «Экономика АПК». Экономика АПК - это наука о характере и формах проявления объективных экономических законов в аграрном производстве, она изучает факторы и условия, под влиянием которых оно функционирует. Структурно наука «Экономика АПК» состоит из двух разделов: аграрной макроэкономики и аграрной микроэкономики. Предметом аграрной макроэкономики являются экономические аспекты функционирования аграрного производства как отрасли в целом. В центре ее внимания - размещение аграрного производства по территории государства, объем факторов производства (ресурсов), валовое производство аграрной продукции, ее товарный фонд, обеспечение населения продовольствием, промышленности сырьем. 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аграрной микроэкономики являются экономические аспекты функционирования аграрного производства на уровне товаропроизводителей, т.е. непосредственно хозяйствующих субъектов - крестьянских (фермерских) хозяйств, коллективных, кооперативных, акционерных предприятий. Агарная микроэкономика исследует проблемы эффективного использования наличных ресурсов для наращивания объемов производства аграрной продукции в соответствии с рыночным спросом на нее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Для освоения этой дисциплины необходимы знания, умения и навыки, полученные при изучении таких дисциплин, как предпринимательство, нормирование и оплата труда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своение курса «Экономика АПК» в дальнейшем способствует успешному освоению профильных дисциплин: бизнес-планирование, прогнозирование и планирование затрат предприяти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  <w:t xml:space="preserve">Цель дисциплины: </w:t>
      </w:r>
      <w:r>
        <w:rPr>
          <w:color w:val="000000"/>
          <w:sz w:val="28"/>
        </w:rPr>
        <w:t xml:space="preserve">заключается в том, чтобы студенты, изучившие ее, знали, как им следует действовать в тех или иных конкретных ситуациях с тем, чтобы аграрное производство было бы достаточно эффективны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4" w:before="14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основных экономичных методов с целью обеспечения обоснованности экономических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методов оценки эффективности мероприятий, направленных на рационализацию технологии и организации сельскохозяйственного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е, систематизация и подготовка экономической информации, необходимой для принятия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птимизация использования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принципов формирования себестоимости и ц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тимизация использования основных фондов и нормируемых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ие наиболее эффективной системы снабжения и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явление неиспользуемых внутренних резер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снование необходимости и объемов развития социальной сферы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64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  <w:szCs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567" w:leader="none"/>
        </w:tabs>
        <w:spacing w:lineRule="exact" w:line="264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ab/>
        <w:t xml:space="preserve">- знать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и приемы анализа экономической деятельности предприятий и выявления резервов роста производства и повышения его эффектив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оценки экономической эффективности производства, хранения и переработки продукции, а также отдельных технологически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проектирования и организации производственных коллективов, внутрихозяйственных подразделений, предприятий и хозяйств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экономико-математического моделирования и оптимизации с использованием ЭВМ организации производственно-экономических систем и использования ресурсов сельск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огнозирования и планирования агропромышленного производства, составления текущих и перспективных пла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анализа, прогнозирования и организации рынка, реализации продукции и услуг, организации внешнеэкономических связ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экономические понятия и категори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мотно объяснять экономические процессы и я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экономические расче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6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лученных расчетов делать анализ, формировать выводы и</w:t>
      </w:r>
      <w:r>
        <w:rPr>
          <w:color w:val="000000"/>
          <w:sz w:val="28"/>
        </w:rPr>
        <w:t xml:space="preserve"> об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лать прогноз на будущее по изменению хозяйственной ситуаци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right="-259"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владеть навык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ения резервов увеличения производства сельскохозяйственной и конечной продукции АПК, повышения качества продукции, работ и услуг, улучшения использования производственного потенциала и капитальных вложений, снижения издержек производства, роста производительности труда и рентаб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ценки состояния производственных и социально-экономических систем, их социально-экономической и экологической эффек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циональной организации производства в различных формах предприятий, систем ведения хозяйства, эффективной организации использования земли, техники и других средств производства, организации производственного обслуживания и реализации продукции и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и внутрихозяйственных экономических отношений, кооперации и интеграции, разработки и обоснования нормативов, ц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и учетно-финансовой работы, планирования доходов, финансовой деятельности предприятий, организации и их взаимодействия с финансовой системо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right="-259" w:firstLine="567"/>
        <w:jc w:val="both"/>
        <w:rPr/>
      </w:pPr>
      <w:r>
        <w:rPr>
          <w:b/>
          <w:i/>
          <w:color w:val="000000"/>
          <w:sz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аграрным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дисциплины</w:t>
      </w:r>
    </w:p>
    <w:p>
      <w:pPr>
        <w:pStyle w:val="Normal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 I</w:t>
      </w:r>
    </w:p>
    <w:p>
      <w:pPr>
        <w:pStyle w:val="Normal"/>
        <w:jc w:val="center"/>
        <w:rPr/>
      </w:pPr>
      <w:r>
        <w:rPr>
          <w:rStyle w:val="StrongEmphasis"/>
          <w:color w:val="000000"/>
          <w:spacing w:val="-6"/>
          <w:sz w:val="28"/>
          <w:szCs w:val="28"/>
        </w:rPr>
        <w:t>ФАКТОРЫ И РЕСУРСЫ АГРАРНОГО ПРОИЗВОДСТВА</w:t>
      </w:r>
    </w:p>
    <w:p>
      <w:pPr>
        <w:pStyle w:val="Normal"/>
        <w:jc w:val="center"/>
        <w:rPr>
          <w:rStyle w:val="StrongEmphasis"/>
          <w:b/>
          <w:b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редмет, задачи и содержание курса.</w:t>
      </w:r>
      <w:r>
        <w:rPr>
          <w:color w:val="000000"/>
          <w:sz w:val="28"/>
          <w:szCs w:val="28"/>
        </w:rPr>
        <w:t xml:space="preserve"> Содержание курса. Место и роль аграрного производства, его специфические особенности. Агропромышленный комплекс: понятие, цели и состав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2 Общая характеристика факторов производства. </w:t>
      </w:r>
      <w:r>
        <w:rPr>
          <w:color w:val="000000"/>
          <w:sz w:val="28"/>
          <w:szCs w:val="28"/>
        </w:rPr>
        <w:t>Определение факторов производства, их состав. Общие закономерности использования факторов производ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3 Природные ресурсы. </w:t>
      </w:r>
      <w:r>
        <w:rPr>
          <w:color w:val="000000"/>
          <w:sz w:val="28"/>
          <w:szCs w:val="28"/>
        </w:rPr>
        <w:t>Основные природные ресурсы (земля, климат, вода), их роль в аграрном производстве. Земельные ресурсы - главный природный фактор аграрного производства. Оценка земельных угодий. Земельная собственность, ее роль в аграрном производстве. Дифференциальная рента: экономическое содержание, формы и распределение. Абсолютная рента. Показатели и факторы эффективности использования земли. Климат. Действие пяти климатических факторов на эффективность аграрного производства.</w:t>
      </w:r>
    </w:p>
    <w:p>
      <w:pPr>
        <w:pStyle w:val="Style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 Трудовые ресурсы. </w:t>
      </w:r>
      <w:r>
        <w:rPr>
          <w:color w:val="000000"/>
          <w:sz w:val="28"/>
          <w:szCs w:val="28"/>
        </w:rPr>
        <w:t>Труд - определяющий фактор эффективности производства; труд хозяина и наемного работника. Трудовые ресурсы, их формирование и использование. Сезонность приложения труда. Производительность аграрного труда: понятие, показатели, исчисление. Факторы производительности аграрного труда.</w:t>
      </w:r>
    </w:p>
    <w:p>
      <w:pPr>
        <w:pStyle w:val="Style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Материальные ресурсы. </w:t>
      </w:r>
      <w:r>
        <w:rPr>
          <w:color w:val="000000"/>
          <w:sz w:val="28"/>
          <w:szCs w:val="28"/>
        </w:rPr>
        <w:t>Основные средства: классификация и оценка. Износ и амортизация основных средств. Выбор методов расчета амортизации. Обеспеченность и формы пользования машинами в аграрном производстве. Материальные оборотные средства: классификация, кругооборот, факторы эффективности ис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6 Капитальные вложения. </w:t>
      </w:r>
      <w:r>
        <w:rPr>
          <w:color w:val="000000"/>
          <w:sz w:val="28"/>
          <w:szCs w:val="28"/>
        </w:rPr>
        <w:t>Понятие, основные направления использования, структура и источники финансирования капитальных вложений. Кредитование крестьянских хозяйств: источники и формы - кредит, залог, лизинг. Показатели и факторы эффективности использования капитальных вложений. Пути повышения эффективности использования капитальных в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7 Специализация производства. </w:t>
      </w:r>
      <w:r>
        <w:rPr>
          <w:color w:val="000000"/>
          <w:sz w:val="28"/>
          <w:szCs w:val="28"/>
        </w:rPr>
        <w:t>Отраслевой состав аграрного производства, формы и показатели его специализации. Факторы специализации производства. Выбор рациональной специализации крестьянского хозяйства.</w:t>
      </w:r>
    </w:p>
    <w:p>
      <w:pPr>
        <w:pStyle w:val="Style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 Размеры производства. </w:t>
      </w:r>
      <w:r>
        <w:rPr>
          <w:color w:val="000000"/>
          <w:sz w:val="28"/>
          <w:szCs w:val="28"/>
        </w:rPr>
        <w:t>Понятие размеров производства, их роль в эффективности хозяйствования. А.В.Чаянов о размерах аграрного производ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НОМИЧЕСКИЙ МЕХАНИЗМ ФУНКЦИОНИРОВАНИЯ ПРЕДПРИЯТИЯ И ПРИБЫЛЬНОСТЬ АГРАРНОГО ПРОИЗВОДСТВА</w:t>
      </w:r>
    </w:p>
    <w:p>
      <w:pPr>
        <w:pStyle w:val="Style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9 Содержание экономической эффективности. </w:t>
      </w:r>
      <w:r>
        <w:rPr>
          <w:color w:val="000000"/>
          <w:sz w:val="28"/>
          <w:szCs w:val="28"/>
        </w:rPr>
        <w:t>Понятие и виды экономической эффективности. Показатели и факторы экономической эффективности.</w:t>
      </w:r>
    </w:p>
    <w:p>
      <w:pPr>
        <w:pStyle w:val="Style9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0 Производство аграрной продукции. </w:t>
      </w:r>
      <w:r>
        <w:rPr>
          <w:color w:val="000000"/>
          <w:sz w:val="28"/>
          <w:szCs w:val="28"/>
        </w:rPr>
        <w:t>Состав валовой аграрной продукции, факторы ее воспроизводства. Изокванты: понятие, значение. Товарность аграрного производства, пути ее повышения. Каналы распределения и формы сбыта продукции.</w:t>
      </w:r>
    </w:p>
    <w:p>
      <w:pPr>
        <w:pStyle w:val="Style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1 Издержки производства. </w:t>
      </w:r>
      <w:r>
        <w:rPr>
          <w:color w:val="000000"/>
          <w:sz w:val="28"/>
          <w:szCs w:val="28"/>
        </w:rPr>
        <w:t>Определение и классификация издержек. Состав затрат, входящих в издержки производства, факторы их величины. Исчисление издержек производства. Факторы издержек производств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 Цены на продукцию. </w:t>
      </w:r>
      <w:r>
        <w:rPr>
          <w:color w:val="000000"/>
          <w:sz w:val="28"/>
          <w:szCs w:val="28"/>
        </w:rPr>
        <w:t>Цена: производственные функции и виды. Ценообразование: факторы, выбор цели и последовательность работы. Выбор метода ценообразования. Установление окончательной цен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 Аграрный маркетинг. </w:t>
      </w:r>
      <w:r>
        <w:rPr>
          <w:color w:val="000000"/>
          <w:sz w:val="28"/>
          <w:szCs w:val="28"/>
        </w:rPr>
        <w:t>Понятие маркетинга, его роль и особенности в аграрном производстве. Факторы и функции маркетинга. Маркетинговое изучение рынка. Управление маркетингом, его организация в аграрном производстве Основы международного аграрного маркетинг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4 Прибыльность производства. </w:t>
      </w:r>
      <w:r>
        <w:rPr>
          <w:color w:val="000000"/>
          <w:sz w:val="28"/>
          <w:szCs w:val="28"/>
        </w:rPr>
        <w:t>Понятие, функции и показатели прибыльности производства. Общие факторы прибыльности производства. Факторы прибыльности отраслей растениеводства. Факторы прибыльности отраслей животноводства.</w:t>
      </w:r>
    </w:p>
    <w:p>
      <w:pPr>
        <w:pStyle w:val="Style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БИЗНЕС В АГРАРНОМ ПРОИЗВОДСТВЕ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 Механизмы становления и развития бизнеса в аграрном производстве. </w:t>
      </w:r>
      <w:r>
        <w:rPr>
          <w:color w:val="000000"/>
          <w:sz w:val="28"/>
          <w:szCs w:val="28"/>
        </w:rPr>
        <w:t>Создание благоприятного пространства для становления бизнеса. Мотивационный механизм бизнеса: пути реанимации. Приоритетная социальная защита сельских жителей. Создание системы научного обеспечения становления бизнес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>1 Абдильдина Л.И., Бельгибаев К.М. Экономика сельского хозяйства. Алматы: «Кайнар», 1996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2 Бергер А.В., Петренко И.Я., Исмуратов С.Б. Аграрная микроэкономика. /Учебник для преподавателей и студентов, высших и средних сельскохозяйственных учебных заведений. - Челябинск: «Южно-Уральское книжное издательство», 1995. </w:t>
      </w:r>
    </w:p>
    <w:p>
      <w:pPr>
        <w:pStyle w:val="31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 Кадамбаев Т.К., Петренко И.Я., Быстряков А.Я. Организация рыночной экономики (с элементами микро- и макроэкономики): /Учебное пособие. - Челябинск: Южно-Уральское книжное издательство, 1996.</w:t>
      </w:r>
    </w:p>
    <w:p>
      <w:pPr>
        <w:pStyle w:val="31"/>
        <w:spacing w:before="0" w:after="0"/>
        <w:ind w:firstLine="567"/>
        <w:jc w:val="both"/>
        <w:rPr/>
      </w:pPr>
      <w:r>
        <w:rPr>
          <w:color w:val="000000"/>
          <w:sz w:val="28"/>
        </w:rPr>
        <w:t>4 Петренко И.Я., Чужинов П.И., Исмуратов С.Б. Экономика крестьянского (фермерского) хозяйства /Учебник. - Алматы: «Кайнар», 199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5 Петренко И.Я., Чужинов П.И. Экономика сельскохозяйственного производства. /Учебник.- Алма-Ата: «Кайнар», 1992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:</w:t>
      </w:r>
    </w:p>
    <w:p>
      <w:pPr>
        <w:pStyle w:val="3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 Орешин В.П. Государственное регулирование национальной экономики. /Учебное пособие. - Москва: 1999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7 Попов Н.А. Экономика сельскохозяйственного производства. С основами рыночной аграрной экономики и сельского предпринимательства /Учебник. - М.: Ассоциация авторов и издателей «ТАНДЕМ». Издательство «ЭКМОС», 1999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8 Серова Е.В. Аграрная экономика /Учебник для студентов экономических вузов, факультетов и специальностей. - М.: ГУ ВШЭ, 1999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9 </w:t>
      </w:r>
      <w:r>
        <w:rPr>
          <w:color w:val="000000"/>
          <w:sz w:val="28"/>
          <w:szCs w:val="28"/>
        </w:rPr>
        <w:t>Кузнецов В.В. Экономика сельского хозяйства. - Ростов-на-Дону: Феникс, 2003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sz w:val="28"/>
        <w:b/>
        <w:szCs w:val="28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8:00Z</dcterms:created>
  <dc:creator>Рудольф</dc:creator>
  <dc:description/>
  <cp:keywords/>
  <dc:language>en-US</dc:language>
  <cp:lastModifiedBy>Оля</cp:lastModifiedBy>
  <cp:lastPrinted>2013-09-23T09:12:00Z</cp:lastPrinted>
  <dcterms:modified xsi:type="dcterms:W3CDTF">2013-09-23T11:08:00Z</dcterms:modified>
  <cp:revision>325</cp:revision>
  <dc:subject/>
  <dc:title/>
</cp:coreProperties>
</file>